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В соответствии с пунктом 5 статьи 107 Бюджетного кодекса Российской Федерации предельный объем муниципального долга не должен превышать утвержденный решением о местном бюджете на очередной финансовый год и плановый период (очередной финансовый год)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-142" w:firstLine="862"/>
        <w:jc w:val="both"/>
        <w:rPr/>
      </w:pPr>
      <w:r>
        <w:rPr>
          <w:b/>
          <w:u w:val="single"/>
        </w:rPr>
        <w:t>Предельный объем муниципального долга на 2025 год:</w:t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/>
      </w:pPr>
      <w:r>
        <w:rPr/>
        <w:t>Всего доходов бюджета: 1 385 999 522,00 рублей;</w:t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/>
      </w:pPr>
      <w:r>
        <w:rPr/>
        <w:t>Безвозмездные поступления: 955 846 522,00 рублей;</w:t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/>
      </w:pPr>
      <w:r>
        <w:rPr/>
        <w:t xml:space="preserve">Поступления налоговых и неналоговых доходов по дополнительным нормативам отчислений налога на доходы физических лиц: </w:t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/>
      </w:pPr>
      <w:r>
        <w:rPr/>
        <w:t>279 780 000,00/54,79х14,79 = 75 523 748,86 рублей.</w:t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>
          <w:u w:val="single"/>
        </w:rPr>
      </w:pPr>
      <w:r>
        <w:rPr>
          <w:u w:val="single"/>
        </w:rPr>
        <w:t>Расчет:</w:t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/>
      </w:pPr>
      <w:r>
        <w:rPr/>
        <w:t>1 385 999 522,00 - 955 846 522,00 – 75 523 748,86= 354 629 251,14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нируемая сумма привлечения в бюджет муниципального образования Щербиновский район кредитов от других бюджетов бюджетной системы Российской Федерации на 2025 год – 32 860 800,00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нируемая сумма привлечения в бюджет муниципального образования Щербиновский район кредитов от кредитных организаций на 2025 год –                   0,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едельный объем муниципального долга на 2026 год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сего доходов бюджета: 1 294 323 300,00 рублей;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Безвозмездные поступления: 895 319 200,00 руб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Поступления налоговых и неналоговых доходов по дополнительным нормативам отчислений налога на доходы физических лиц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256 325 000,00/53,62х13,62= 65 109 035,81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Расчет:</w:t>
      </w:r>
    </w:p>
    <w:p>
      <w:pPr>
        <w:pStyle w:val="Normal"/>
        <w:ind w:firstLine="709"/>
        <w:rPr/>
      </w:pPr>
      <w:r>
        <w:rPr>
          <w:color w:val="000000"/>
        </w:rPr>
        <w:t>1 294 323 300,00 – 895 319 200,00 – 65 109 035,81 = 333 895 064,19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нируемая сумма привлечения в бюджет муниципального образования Щербиновский район кредитов от других бюджетов бюджетной системы Российской Федерации на 2026 год – 32 860 800,00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нируемая сумма привлечения в бюджет муниципального образования Щербиновский район кредитов от кредитных организаций на 2026 год –                  0,00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едельный объем муниципального долга на 2027 год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</w:rPr>
        <w:t>Всего доходов бюджета: 1 251 712 700,00 рублей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</w:rPr>
        <w:t>Безвозмездные поступления: 869 049 100,00 рублей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</w:rPr>
        <w:t xml:space="preserve">Поступления налоговых и неналоговых доходов по дополнительным нормативам отчислений налога на доходы физических лиц: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</w:rPr>
        <w:t>236 628 000,00/49,61х9,61= 45 837 433,58 рубле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Расчет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1 251 712 700,00 – 869 049 100,00 – 45 837 433,58 = 336 826 166,42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нируемая сумма привлечения в бюджет муниципального образования Щербиновский район кредитов от других бюджетов бюджетной системы Российской Федерации на 2027 год – 32 860 800,00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нируемая сумма привлечения в бюджет муниципального образования Щербиновский район кредитов от кредитных организаций на 2027 год –                   0,00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езультате расчетов, опираясь на полученные предельные объемы муниципального долга бюджета муниципального образования Щербиновский район на 2025 год и плановый период 2026 и 2027 годов, установить следующие предельные объем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2025 год – 100 000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2026 год – 100 000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2027 год – 100 000 000,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Щербиновский район, начальник </w:t>
      </w:r>
    </w:p>
    <w:p>
      <w:pPr>
        <w:pStyle w:val="Normal"/>
        <w:jc w:val="both"/>
        <w:rPr/>
      </w:pPr>
      <w:r>
        <w:rPr/>
        <w:t>финансового управления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</w:t>
        <w:tab/>
        <w:tab/>
        <w:tab/>
        <w:tab/>
        <w:tab/>
        <w:tab/>
        <w:tab/>
        <w:tab/>
        <w:t>Н.Н. Шев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08:00Z</dcterms:created>
  <dc:creator>shwedov</dc:creator>
  <dc:description/>
  <cp:keywords/>
  <dc:language>en-US</dc:language>
  <cp:lastModifiedBy>Светлана И. Курило</cp:lastModifiedBy>
  <cp:lastPrinted>2021-12-01T11:46:00Z</cp:lastPrinted>
  <dcterms:modified xsi:type="dcterms:W3CDTF">2024-12-04T08:42:00Z</dcterms:modified>
  <cp:revision>49</cp:revision>
  <dc:subject/>
  <dc:title/>
</cp:coreProperties>
</file>